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Артем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Артемовского городского округа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</w:rPr>
        <w:t>от 19.12.2013 № 237 «О наделении администрации Артемовского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</w:rPr>
      </w:pPr>
      <w:r>
        <w:rPr>
          <w:b/>
        </w:rPr>
        <w:t>городского округа отдельными полномочиями»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вязи с принятием Федерального закона от 20.03.2025 № 33-ФЗ «Об общих принципах организации местного самоуправления в единой системе публичной власти» вносятся соответствующие изменения в решение Думы Артемовского городского округа 19.12.2013   № 237 «О наделении администрации Артемовского городского округа отдельными полномочиям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Артемовского городского округа                                                   Колпаков Д.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1:51:00Z</dcterms:created>
  <dc:creator>vic</dc:creator>
  <dc:description/>
  <cp:keywords/>
  <dc:language>en-US</dc:language>
  <cp:lastModifiedBy>Далишнева Светлана Юрьевна</cp:lastModifiedBy>
  <cp:lastPrinted>2026-01-16T11:50:00Z</cp:lastPrinted>
  <dcterms:modified xsi:type="dcterms:W3CDTF">2026-01-16T01:51:00Z</dcterms:modified>
  <cp:revision>2</cp:revision>
  <dc:subject/>
  <dc:title/>
</cp:coreProperties>
</file>